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3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24-2026 годы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428"/>
        <w:gridCol w:w="1276"/>
        <w:gridCol w:w="1134"/>
        <w:gridCol w:w="1276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64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посещений библиотек (на 1 жителя в год)-2,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26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2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26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64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 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Число зпосетителей культурно-массовых мероприят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34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7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0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КУ «ФР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С.М. Фёдорова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Фёдорова</cp:lastModifiedBy>
  <cp:lastPrinted>2019-01-17T08:47:00Z</cp:lastPrinted>
  <dcterms:modified xsi:type="dcterms:W3CDTF">2023-10-11T11:09:00Z</dcterms:modified>
  <cp:revision>75</cp:revision>
  <dc:subject/>
  <dc:title/>
</cp:coreProperties>
</file>